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2274941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0917927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731388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5291882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