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450277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83319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393368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41550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