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294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4929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2379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87905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