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74614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6973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46559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1592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