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5103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2440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5808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22262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