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710267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538570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47529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598954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