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649941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433879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943647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385634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