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53233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53233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53233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53233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53233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53233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5323384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53233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53233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5323384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53233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53233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53233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532338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532338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532338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532338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532338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532338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532338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532338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532338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532338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532338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532338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532338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532338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532338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532338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532338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532338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532338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532338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532338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532338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532338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532338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532338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532338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