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79648800"/>
      <w:bookmarkStart w:id="1" w:name="__Fieldmark__3_247964880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79648800"/>
      <w:bookmarkStart w:id="3" w:name="__Fieldmark__4_247964880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47964880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479648800"/>
      <w:bookmarkStart w:id="5" w:name="__Fieldmark__6_247964880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